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1889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82703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912664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